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8 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Ельнин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>окружного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от_________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</w:rPr>
        <w:t xml:space="preserve">Распределение бюджетных ассигнований </w:t>
      </w:r>
      <w:r>
        <w:rPr>
          <w:b/>
          <w:kern w:val="2"/>
        </w:rPr>
        <w:t xml:space="preserve">по разделам, подразделам, целевым статьям (муниципальным программам и непрограммным направлениям деятельности), группам  видов расходов классификации </w:t>
      </w:r>
      <w:r>
        <w:rPr>
          <w:b/>
          <w:bCs/>
          <w:kern w:val="2"/>
        </w:rPr>
        <w:t>расходов бюджетов    на плановый период 2027 и 2028 годов</w:t>
      </w:r>
    </w:p>
    <w:p>
      <w:pPr>
        <w:pStyle w:val="Normal"/>
        <w:rPr>
          <w:b/>
          <w:b/>
          <w:bCs/>
          <w:kern w:val="2"/>
          <w:sz w:val="2"/>
          <w:szCs w:val="2"/>
        </w:rPr>
      </w:pPr>
      <w:r>
        <w:rPr>
          <w:b/>
          <w:bCs/>
          <w:kern w:val="2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567"/>
        <w:gridCol w:w="425"/>
        <w:gridCol w:w="1418"/>
        <w:gridCol w:w="567"/>
        <w:gridCol w:w="1842"/>
        <w:gridCol w:w="1701"/>
      </w:tblGrid>
      <w:tr>
        <w:trPr>
          <w:tblHeader w:val="true"/>
          <w:trHeight w:val="1531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 2027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202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567"/>
        <w:gridCol w:w="425"/>
        <w:gridCol w:w="1418"/>
        <w:gridCol w:w="567"/>
        <w:gridCol w:w="1842"/>
        <w:gridCol w:w="1701"/>
      </w:tblGrid>
      <w:tr>
        <w:trPr>
          <w:tblHeader w:val="true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 755 016,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943 799,9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54 5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4 51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54 5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4 51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54 5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4 51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54 5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4 51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804 5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4 51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 235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5 8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2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2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2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редставительных органов власти Ельнинского муниципального округ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21 84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1 848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3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21 84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1 848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21 84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1 848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91 84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1 848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редседателя законодательного (представительного) органа муниципального образования «Ельнинский муниципальный округ»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93 95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3 952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законодательного (представительного) органа муниципального образования «Ельнинский муниципальный округ»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6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93 95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3 952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6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93 95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3 952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6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93 95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3 952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 926 97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515 032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муниципального управления в муниципальном образовании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 926 97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515 032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Расходы на обеспечение функций муниципальных органов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 926 97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515 032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 693 29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93 29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8 39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8 39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284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84 9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6 89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921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2 59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 621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3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6 79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821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2 59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 621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51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51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528 180,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28 780,9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«Эффективное управление финансами и муниципальным долгом муниципального образования «Ельнин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317 342,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17 942,9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317 342,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17 942,9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317 342,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17 942,9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028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28 7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83 642,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4 242,9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деятельности финансовых органов и органов финансового (финансово-бюджетного) контрол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10 83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0 838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едседатель Контрольно-ревизионной комисс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обеспечение деятельности Контрольно-ревизионной комисс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10 83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0 838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10 83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0 838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4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 3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1 53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 538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муниципального окру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 108 4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7 708 477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тиводействие коррупции в муниципальном образовании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организационно-правовых мер по противодействию коррупци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1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1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1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0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Мероприятия по профилактике правонарушений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мероприятия по профилактике правонаруш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4 4 01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4 4 01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Комплексные меры противодействия незаконному обороту наркотиков в муниципальном образовании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офилактические мероприят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5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5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Поддержка и развитие информационно-коммуникационных технологий в Администрации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3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иобретение, модернизация и ремонт компьютерной и оргтехник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, модернизацию и ремонт компьютерной и оргтехн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1 20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1 20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Информационное обеспечение деятельности, обслуживание, приобретение и техническое сопровождение комплекса информационных систем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2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, обслуживание, приобретение и техническое сопровождение комплекса информационных и телекоммуникационных систе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2 20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2 20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сохранности документов Архивного фонда РФ в муниципальном образовании "Ельнинский муниципальный округ"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0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эффектной системы организации хранения дел Архивного фонда РФ находящихся в муниципальном архиве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9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орудование хранилищ в соответствии с оптимальными (нормальными) условиями режимов хранения докумен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9 4 01 23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9 4 01 23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Организация автотранспортного обслуживания и хозяйственного обеспечения деятельности органов местного самоуправления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 511 7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 511 75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 511 7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511 75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 511 7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511 75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0 058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58 6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368 1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68 15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 763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748 527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Признание прав и регулирование отношений, связанных с муниципальной собственностью муниципального образования Ельнинский муниципальный округ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едение технической инвентаризации и оформление кадастровых паспортов, справок о постановке на технический учет объектов капитального строительства, технических паспортов объектов недвижимости и их копий, поэтажных планов, проведение кадастровых работ и оформление технических планов в отношении объектов недвижим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1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1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Управление земельными ресурсами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адастровых работ в отношении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бслуживания, содержания и распоряжения объектами муниципальной собственности муниципального образования Ельнинский муниципальный округ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 723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708 527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содержанию и обслуживанию объекто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ыночной стоимости объектов недвижимого имущества и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движимого имущества для нужд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4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4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демонтаж объекто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673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658 527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673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658 527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Улучшение условий и охраны труда в Администрации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оведение мероприятий по улучшению условий и охраны труда в Администрации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специальной оценки условий труда в Администрации муниципального образования "Ельнинский муниципальный округ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6 4 01 2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6 4 01 2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подготовки и повышения квалификации по охране труда работников, в том числе руководител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6 4 01 20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6 4 01 20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муниципального управления в муниципальном образовании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80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6 2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ходы на обеспечение функций муниципальных органов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80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6 2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593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80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6 2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593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80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6 2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Ельня - город воинской слав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9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8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созданию, ремонту, охране памятников, мемориальных сооружений и благоустройству территории вокруг н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3 21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8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3 21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8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Ремонт и восстановление воинских захоронений и мемориальных сооружений, находящихся вне воинских захороне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монта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4 S2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4 S2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Благоустройство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держание и благоустройство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благоустройство мест захоронения на территории окру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стоимости гарантированного перечня услуг по погреб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1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1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7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7 204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7 204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связанные с официальным приемом и обслуживанием представителей други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27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27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убликование нормативных актов муниципального образования "Ельнинский муниципальный округ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28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28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03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3 269,4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03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3 269,4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вершенствование мобилизационной подготовки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Мобилизационная подготовка в муниципальном образовани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2 4 01 24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2 4 01 24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2 4 01 24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муниципального управления в муниципальном образовании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3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 269,4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ходы на обеспечение функций муниципальных органов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43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 269,4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51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3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 269,4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51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2 52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 595,4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51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67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674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1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 мерах по противодействию терроризму и экстремизму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Оснащение материально-техническими средствами сил, привлекаемых для проведения контртеррористических операций на территории Смоленской области, и повышения их уровня готовно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3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по противодействию терроризм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3 4 01 233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3 4 01 233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5 10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5 10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 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 423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225 1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ого хозяйства в Ельнинском муниципальном округе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держка сельскохозяйственных товаропроизводителей и приостановление падения производства сельскохозяйственной продукци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субсидии сельскохозяйственным организациям, крестьянским (фермерским) хозяйствам по возмещению части затрат на приобретение семян сельскохозяйственных культур и горюче-смазочных материалов в рамках муниципальной программы "Развитие сельского хозяйства в Ельнинском муниципальном округе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4 01 233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4 01 233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гидротехнических сооружений на территории муниципального образования "Ельнинский муниципальный округ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Защита от негативного воздействия вод населения и объектов экономик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капитального ремонта гидротехн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8 4 01 4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8 4 01 4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Лес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Управление земельными ресурсами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адастровых работ в отношении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8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ржание и развитие дорожно-транспортной инфраструктуры муниципального образования "Ельнинский муниципальный округ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8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8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Возмещение затрат в связи с оказанием услуг по осуществлению пассажирских перевозок автомобильным транспортом на территории муниципального образования Ельнинский муниципальный округ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4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8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4 6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8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4 6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8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 728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530 1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ржание и развитие дорожно-транспортной инфраструктуры муниципального образования "Ельнинский муниципальный округ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 728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530 1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е работы и изготовление технических паспортов, проекты организации дорожного движения на автомобильные дороги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1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1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безопасности движения транспортных средств и пешеходов, закупка дорожных зна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3 20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3 20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Ремонт и содержание автомобильных дорог общего пользования местного значения и пешеходных зон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 257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59 1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"Содержание автомобильных дорог в рамках благоустройства: Содержание улично-дорожной сети (Уборка снега с дорог и тротуаров, Посыпка территорий противогололедными материалами (по мере оледенения дорог и тротуаров),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5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5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ектирование, строительство, реконструкцию, капитальный ремонт, ремонт и 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5 9Д1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257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59 1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5 9Д1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257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59 1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Создание безопасных и благоприятных условий для проживания гражда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7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71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6 SД03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6 SД03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6 SД032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2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21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6 SД032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2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21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87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5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убъектов малого и среднего предпринимательства в муниципальном образовании "Ельнинский муниципальный округ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ивлечение инвестиций в экономику Ельнинского муниципального округ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ривлечению инвестиций в экономику окру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1 0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2 4 01 0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Мероприятия по организации и проведению информирова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ежегодного конкурса "Лучший предприниматель года муниципа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2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2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2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едоставление грантов субъектам малого и среднего предпринимательства на реализацию проектов в сфере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2 S1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2 S1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Обеспечение градостроительной деятельности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4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9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4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9 4 01 200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4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9 4 01 200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4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туризма в муниципальном образовании "Ельнинский муниципальный округ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туристко-рекреационной инфраструктур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здание условий для устойчивого развития туристско-рекреационной отрасл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2 4 01 23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2 4 01 23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 180 024,8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220 794,89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665 5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65 56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Обеспечение деятельности муниципального бюджетного учреждение "Ельня-Сервис" муниципального образования "Ельнинский муниципальный округ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31 5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1 56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муниципального учрежд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31 5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1 56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я деятельности муниципального учрежд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4 4 01 2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31 5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1 56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4 4 01 2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31 5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1 56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Комплексное развитие сельских территорий в муниципальном образовании "Ельнинский муниципальный округ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комплексного развития сельских территор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19 2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комплексного развития сельских территорий (субсидии на строительство (приобретение) жилого помещения (жилого дома), предоставляемого гражданам по договору найма жилого помещения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9 2 01 L5762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 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19 2 01 L5762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Управление земельными ресурсами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5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адастровых работ в отношении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ржание и развитие жилищно-коммунального комплекса Ельнинского муниципального окру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Содержание и развитие жилищно-коммунального комплекса Ельнинского муниципального окру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оприятия по содержанию и развитию жилищного комплекса окру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22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22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 657 18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57 181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деятельности муниципального бюджетного учреждение "Ельня-Сервис" муниципального образования "Ельнинский муниципальный округ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71 62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971 626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муниципального учрежд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71 62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1 626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я деятельности муниципального учрежд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4 4 01 2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71 62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1 626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4 4 01 2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71 62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1 626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ржание и развитие жилищно-коммунального комплекса Ельнинского муниципального окру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685 55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685 555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Содержание и развитие жилищно-коммунального комплекса Ельнинского муниципального окру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и развитию коммунальной инфраструктуры окру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23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23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23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Модернизация систем коммунальной инфраструктуры на территории г.Ельн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5 55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 555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, реконструкцию, капитальный ремонт шахтных колодце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2 S19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5 55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 555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2 S19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5 55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 555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 646 433,8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87 203,89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644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84 97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Формирования комфортной городской сре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1 1 И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636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6 97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1 1 И4 5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636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6 97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1 1 И4 5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636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6 97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Обеспечение мероприятий по благоустройству дворовых и общественных территорий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1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00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8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1 4 01 200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00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8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1 4 01 200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00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8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Управление земельными ресурсами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адастровых работ в отношении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Благоустройство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 826 233,8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826 233,89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держание и благоустройство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87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7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оприятия по озеленению территории, спил и кронирование деревьев на территории окру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и содержанию системы уличного освещения на территории окру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держание и благоустройство мест захоронения на территории окру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7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7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3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3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Устройство детских игровых площадок, их ремонт и содержание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956 233,8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56 233,89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Устройство детских игровых площадо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3 212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99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9 9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3 212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99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9 9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детских игровых площадо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3 212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3 212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стройство детских игровых площадо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3 S1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56 333,8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6 333,89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3 S1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56 333,8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6 333,89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10 8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0 85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Обеспечение деятельности муниципального бюджетного учреждение "Ельня-Сервис" муниципального образования "Ельнинский муниципальный округ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10 8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0 85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муниципального учрежд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10 8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0 85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я деятельности муниципального учрежд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4 4 01 2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10 8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0 85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4 4 01 2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 210 8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0 85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5 574 38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 747 743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 955 4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474 67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Развитие системы образования муниципального образования Ельнинский муниципальный округ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 955 4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474 67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дошко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 955 4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474 67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 036 5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36 57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 036 5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36 57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80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918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38 1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80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918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438 1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9 834 36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367 535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Развитие системы образования муниципального образования Ельнинский муниципальный округ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9 834 36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367 535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гиональный проект "Современная школ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E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736,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36,84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E1 817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736,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36,84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E1 817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736,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36,84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Педагоги и наставник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Ю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060 44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73 438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Ю6 50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2 48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48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Ю6 50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12 48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48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Ю6 517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47 96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0 958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Ю6 517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47 96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0 958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Ю6 53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7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Ю6 53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7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7 759 187,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279 360,16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343 688,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40 738,95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839 688,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36 738,95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445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673 8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445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673 8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вознаграждения за выполнение функций классного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0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 4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0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 4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L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119 498,9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 421,21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L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119 498,9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 421,21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условий для функционирования центров "Точка рост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S17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S17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758 84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879 838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Развитие системы образования муниципального образования Ельнинский муниципальный округ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195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70 2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195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70 2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195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70 2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195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70 2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в муниципальном образовании "Ельнинский муниципальный округ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562 94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09 638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предоставления дополнительного образования дете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562 94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09 638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562 94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09 638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562 94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09 638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дготовка кадров для органов местного самоуправле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профессионального образования работников органов местного самоуправления муниципального образования «Ельнинский муниципальный округ»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повышения профессионального уровня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8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8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8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атриотическое воспитание граждан муниципального образования «Ельнин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оведение мероприятий по героика-патриотическому воспитанию граждан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7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7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7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еализация молодежной политики в муниципальном образовании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Вовлечение молодежи в социальную практику и развитие добровольческой деятельности молодеж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действие профессиональной ориентации и карьерному развитию молодежи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2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2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045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5 7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Развитие системы образования муниципального образования Ельнинский муниципальный округ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796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6 1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Безопасность 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4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 3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5 8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4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 3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5 8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4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 3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Управление в сфер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240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0 8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240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0 8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53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3 8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рганизация деятельности муниципального казенного учреждения "Централизованная бухгалтерия учреждений образования и других учреждений" муниципального образования "Ельнинский муниципальный округ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249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49 6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249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49 6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249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49 6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403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03 4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6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 2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 980 2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397 854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 047 5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465 154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в муниципальном образовании "Ельнинский муниципальный округ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 882 5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300 154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Семейные ценности и инфраструктура культур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1 Я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6 1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 17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модернизацию региональных и муниципаль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1 Я5 534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 13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135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1 Я5 534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 13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135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учреждений культурно- досугового тип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1 Я5 551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 03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35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1 Я5 551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 03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35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краеведения и музейного дела в муниципальном образовании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363 83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3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363 83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3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363 83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3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 731 63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85 534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 711 62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64 993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 711 62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64 993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государственную поддержку отрасли культуры (комплектование книжных фондов библиотек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L519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41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L519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41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 963 93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58 45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 963 93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58 45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 963 93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58 45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 проведение мероприятий, направленных на культурно-досуговой обслуживание на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7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5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, направленных на культурно-досуговой обслуживание населения, развитие культурно-досугового обслужива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5 20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7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5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5 20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7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5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орудование автоматической пожарной сигнализации учреждений культуры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8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орудованием и автоматической пожарной сигнализаци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8 23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8 23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крепление общественного здоровья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ивлечение граждан к ведению здорового образа жизни, включая здоровое питание и отказ от вредных привычек; формирование потребности в занятиях физической культурой и спортом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7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граждан к ведению здорового образа жизни, включая здоровое питание и отказ от вредных привычек; формирование потребности в занятиях физической культурой и спорто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7 4 01 22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7 4 01 22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Ельня - город воинской слав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1 21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1 21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а-патриотической направленно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2 211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2 211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932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32 7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в муниципальном образовании "Ельнинский муниципальный округ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932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32 7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деятельности муниципального казенного учреждения "Централизованная бухгалтерия учреждений культуры Ельнинского муниципального округ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75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5 8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75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5 8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27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7 3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8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5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Улучшение условий и охраны труда в учреждениях культуры муниципального образования «Ельнинский муниципальный округ»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7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аттестации рабочих мест по условиям труда на каждом месте, выявление вредных и (или) опасных производственных фактор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7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7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Управление в сфере культуры и спорт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616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6 9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616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6 9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456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6 9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 805 161,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58 878,27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241 68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41 68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241 68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41 68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241 68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41 68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выплате пенсий за выслугу лет муниципальным служащим муниципального образования "Ельнинский муниципальный округ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4 4 01 7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241 68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41 68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4 4 01 7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241 68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41 68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Развитие системы образования муниципального образования Ельнинский муниципальный округ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осуществления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8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8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511 313,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95 756,27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Развитие системы образования муниципального образования Ельнинский муниципальный округ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491 47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91 473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491 47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91 473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34 55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4 557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276,4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76,46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994 280,5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4 280,54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вознаграждения, причитающегося приемным родител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78 08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8 08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78 08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8 08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78 83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8 836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630,6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0,68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70 205,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 205,32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 муниципального образования "Ельнинский муниципальный округ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6 826,3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4 283,27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7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6 826,3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4 283,27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едоставление молодым семьям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7 4 01 L4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6 826,3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4 283,27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7 4 01 L4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6 826,3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4 283,27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Демографическое развитие муниципального образования "Ельнинский муниципальный округ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Демографическое развитие муниципального образования «Ельнин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3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предоставлению срочной материальной помощи гражданам, проживающим на территории Ельнинского муниципального округа, на приведение жилых помещений в нормативное состояние в целях обеспечения безопасного проживания многодетных семей и семей участников С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 4 01 2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 4 01 2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813 013,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813 013,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тей-сирот, лиц из их числа жилыми помещ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813 013,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 845,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769 16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72 16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1 442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ддержка деятельности Общественной организации- Ельнинской районной организации Смоленской областной общественной организации Общероссийской общественной организации "Всероссийское общество инвалидов" для обеспечения инвалидам условий доступности объектов и услуг по оказанию помощи в реализации всех прав в основных сферах жизнедеятельности в муниципальном образовании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и психологическая реабилитация, защита прав и законных интересов инвалидов , оказание адресной помощи и поддержки инвали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2 4 01 6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2 4 01 6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ддержка общественной организации ветеранов(пенсионеров)войны, труда, вооруженных Сил и правоохранительных органов в муниципальном образовании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3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в и законных интересов ветеранов, оказание адресной помощи и поддержки ветер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3 4 01 6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3 4 01 6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Развитие системы образования муниципального образования Ельнинский муниципальный округ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02 16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1 442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02 16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1 442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осуществлению деятельности по опеке и попечительств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02 16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1 442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15 66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4 942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5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 041 1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72 303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447 17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47 178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447 17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47 178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447 17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47 178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правленные на развитие физ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447 17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47 178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447 17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47 178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порт высших достиж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393 99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25 125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393 99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25 125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393 99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25 125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393 99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25 125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393 99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25 125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оприятия направленные на развитие физ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массовой физической культуры и спорта в "Ельнинском муниципальном округе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правленные на развитие физ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2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2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иобретение спортивной формы сборным командам района и спортивного инвентар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правленные на развитие физ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3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3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81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1 9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елевидение и радиовещ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81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1 9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телерадиовещания на территории муниципального образования «Ельнин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81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1 9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подготовки и распространения телевизионных программ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7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81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1 9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7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81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1 9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7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81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1 9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«Эффективное управление финансами и муниципальным долгом муниципального образования «Ельнин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ходы на обслуживание муниципального долга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1 227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1 227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Знак Знак"/>
    <w:qFormat/>
    <w:rPr>
      <w:sz w:val="28"/>
      <w:szCs w:val="28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2:28:00Z</dcterms:created>
  <dc:creator>k_pkp</dc:creator>
  <dc:description/>
  <cp:keywords/>
  <dc:language>en-US</dc:language>
  <cp:lastModifiedBy>С.В. Королькова</cp:lastModifiedBy>
  <cp:lastPrinted>2020-11-22T13:17:00Z</cp:lastPrinted>
  <dcterms:modified xsi:type="dcterms:W3CDTF">2025-11-26T08:15:00Z</dcterms:modified>
  <cp:revision>86</cp:revision>
  <dc:subject/>
  <dc:title/>
</cp:coreProperties>
</file>